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не снится Импе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андр Михайлович СКОРУП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и не нужна такая демократия, при которой дети просят милостыню на хлеб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ег падал тихо-тихо и таял, не долетев до земли. Насыщенный влагой воздух приглушал рёв моторов, казалось, танки бесшумно плывут над асфальтом. Головные машины идеально стройной колонны уже миновали гостиницу "Москва" и под колокольный звон выкатились на Красную площадь. Ничто не мешало их ходу. Выстроенный по вражьему плану на Манежной площади нелепый подземный торговый комплекс словно целиком провалился в преисподнюю, не оставив и следа на русской земле.</w:t>
      </w:r>
    </w:p>
    <w:p>
      <w:pPr>
        <w:pStyle w:val="Normal"/>
        <w:rPr/>
      </w:pPr>
      <w:r>
        <w:rPr/>
        <w:t>Параллельно колонне танков, втягиваясь на площадь через арки у Исторического музея, чеканили шаг шеренги курсантов и сводные батальоны прославленных дивизий. С трибун у кремлёвской стены приветствовали появление вновь сформированных частей: Семиреченского казачьего корпуса и Араратской горнострелковой дивизии, Севастопольской и Батумской бригад морской пехоты, Минской бронетанковой дивизии.</w:t>
      </w:r>
    </w:p>
    <w:p>
      <w:pPr>
        <w:pStyle w:val="Normal"/>
        <w:rPr/>
      </w:pPr>
      <w:r>
        <w:rPr/>
        <w:t>Мне снилась империя...</w:t>
      </w:r>
    </w:p>
    <w:p>
      <w:pPr>
        <w:pStyle w:val="Normal"/>
        <w:rPr/>
      </w:pPr>
      <w:r>
        <w:rPr/>
        <w:t>В любом музее России вы увидите, что все подлинные шедевры искусства в нём созданы и собраны подданными Российской империи и красной империи - СССР. В чём упрекали враги Советский Союз в период могущества нашей державы? В имперской внешней политике... Как будто есть что-то постыдное в "имперских амбициях". Всем можно, а вот русским должно быть стыдно. И многие стыдились того, что их предки создали могучее государство. Но вся мировая история говорит о том, что осваивали новые земли, строили великие города, создавали великую культуру и науку только народы, создавшие империи. В то время как в Америке возводили первый Белый Дом - скромную копию поместья зажиточного провинциального английского землевладельца - российские императоры достраивали Эрмитаж... Кто в состоянии дать людям уверенность в завтрашнем дне и гарантировать безопасность, формировать человеческие отношения в соответствии с заповедями Нового Завета? Только империя.</w:t>
      </w:r>
    </w:p>
    <w:p>
      <w:pPr>
        <w:pStyle w:val="Normal"/>
        <w:rPr/>
      </w:pPr>
      <w:r>
        <w:rPr/>
        <w:t>Помню, в восьмидесятые годы я приехал на экскурсию в Архангельск и решил найти сокурсников по институту, работавших там же в студенческом строительном отряде. Ни адреса, ни названия отряда я не знал, лишь смутно помнил район, в котором они вроде бы должны были находиться. Не знаю, что меня подтолкнуло поделиться своей проблемой со стоявшим на автобусной остановке мужчиной.</w:t>
      </w:r>
    </w:p>
    <w:p>
      <w:pPr>
        <w:pStyle w:val="Normal"/>
        <w:rPr/>
      </w:pPr>
      <w:r>
        <w:rPr/>
        <w:t>- А ты в столовых-кафе порасспрашивай, - посоветовал он, - если в городе живут, на обед и ужин куда-нибудь обязательно приходят, - и, посочувствовав не знающему город приезжему, тут же предложил, - давай я тебя провожу, а то как ты их искать будешь?</w:t>
      </w:r>
    </w:p>
    <w:p>
      <w:pPr>
        <w:pStyle w:val="Normal"/>
        <w:rPr/>
      </w:pPr>
      <w:r>
        <w:rPr/>
        <w:t>За два часа быстрым шагом мы обошли полтора десятка заведений общепита и нашли моих друзей. Все искренне и доброжелательно старались помочь. А сейчас попробуйте у кого-нибудь что-нибудь спросить. Встретите настороженный, враждебный взгляд, все закрылись в своей скорлупе, все всего и всех боятся, потому что нет могучей империи, где все уверены в завтрашнем дне!</w:t>
      </w:r>
    </w:p>
    <w:p>
      <w:pPr>
        <w:pStyle w:val="Normal"/>
        <w:rPr/>
      </w:pPr>
      <w:r>
        <w:rPr/>
        <w:t>Только сейчас я понял, до чего же это здорово - ощущать себя своим на своей земле, не видеть вокруг рекламных плакатов, расхваливающих доступные только ворам красоты-соблазны возможной роскоши. Как славно стремиться к совершенству в своей профессии, зная, что ты будешь нужен в своей стране. Как мерзко ныне ощущать в магазинах и ресторанах подозрительные взгляды лакеев, вышибал и охранников, как больно видеть жалкие глаза просящих на хлеб бездомных и беспризорников. От господ интеллектуалов я слышал, что наличие нищих в стране есть естественное следствие допускающей конкуренцию либеральной экономической системы, неизбежная плата за наличие в стране демократии.</w:t>
      </w:r>
    </w:p>
    <w:p>
      <w:pPr>
        <w:pStyle w:val="Normal"/>
        <w:rPr/>
      </w:pPr>
      <w:r>
        <w:rPr/>
        <w:t>Так вот, мне не нужна такая демократия, при которой дети просят милостыню на хлеб!</w:t>
      </w:r>
    </w:p>
    <w:p>
      <w:pPr>
        <w:pStyle w:val="Normal"/>
        <w:rPr/>
      </w:pPr>
      <w:r>
        <w:rPr/>
        <w:t>Я не хочу никакой конкуренции для русских в России! Наша страна постепенно оправляется от страшного удара, нанесённого ей в конце двадцатого столетия, благополучнее и сытнее становится жизнь людей, нет уже желания за лишний доллар перегрызть горло своему ближнему. И теперь всё чаще МНЕ СНИТСЯ ИМПЕРИЯ.</w:t>
      </w:r>
    </w:p>
    <w:p>
      <w:pPr>
        <w:pStyle w:val="Normal"/>
        <w:rPr/>
      </w:pPr>
      <w:r>
        <w:rPr/>
        <w:t>Историческая справка. Государства, ДОБРОВОЛЬНО вошедшие в состав Российской Империи:</w:t>
      </w:r>
    </w:p>
    <w:p>
      <w:pPr>
        <w:pStyle w:val="Normal"/>
        <w:rPr/>
      </w:pPr>
      <w:r>
        <w:rPr/>
        <w:t>Кабарда, при Иване Васильевиче Грозном;</w:t>
      </w:r>
    </w:p>
    <w:p>
      <w:pPr>
        <w:pStyle w:val="Normal"/>
        <w:rPr/>
      </w:pPr>
      <w:r>
        <w:rPr/>
        <w:t>Украина, при Алексее Михайловиче Романове;</w:t>
      </w:r>
    </w:p>
    <w:p>
      <w:pPr>
        <w:pStyle w:val="Normal"/>
        <w:rPr/>
      </w:pPr>
      <w:r>
        <w:rPr/>
        <w:t>племена Казахстана, при Анне Иоанновне Романовой;</w:t>
      </w:r>
    </w:p>
    <w:p>
      <w:pPr>
        <w:pStyle w:val="Normal"/>
        <w:rPr/>
      </w:pPr>
      <w:r>
        <w:rPr/>
        <w:t>Большой Казахский Жиз, при Екатерине II Великой;</w:t>
      </w:r>
    </w:p>
    <w:p>
      <w:pPr>
        <w:pStyle w:val="Normal"/>
        <w:rPr/>
      </w:pPr>
      <w:r>
        <w:rPr/>
        <w:t>Грузия, при Павле I;</w:t>
      </w:r>
    </w:p>
    <w:p>
      <w:pPr>
        <w:pStyle w:val="Normal"/>
        <w:rPr/>
      </w:pPr>
      <w:r>
        <w:rPr/>
        <w:t>Армения, при Александре I Благословенном.</w:t>
      </w:r>
    </w:p>
    <w:p>
      <w:pPr>
        <w:pStyle w:val="Normal"/>
        <w:rPr/>
      </w:pPr>
      <w:r>
        <w:rPr/>
        <w:t>Государства, в настоящее время стремящиеся войти в состав России, воле народов которых упорно препятствуют россиянские либеральные реформаторы: Белоруссия, Приднестровье, Абхазия, Южная Осет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0:57:00Z</dcterms:created>
  <dc:creator>ADM</dc:creator>
  <dc:description/>
  <cp:keywords/>
  <dc:language>en-US</dc:language>
  <cp:lastModifiedBy>ADM</cp:lastModifiedBy>
  <dcterms:modified xsi:type="dcterms:W3CDTF">2005-10-26T10:59:00Z</dcterms:modified>
  <cp:revision>1</cp:revision>
  <dc:subject/>
  <dc:title>Мне снится Империя</dc:title>
</cp:coreProperties>
</file>